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8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екту   землеустрою щодо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ідведення земельної ділянки для будівниц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та обслуговування житлового будинку,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господарських будівель і споруд (присадибна ділянка)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по вул. В. Шелудька,20  в м. Новий Розділ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надання  безоплатно у власність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Неумоїну Віктору Євгеновичу</w:t>
      </w:r>
    </w:p>
    <w:p>
      <w:pPr>
        <w:pStyle w:val="Normal"/>
        <w:ind w:right="297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аяву Неумоїна Віктора Євгеновича про затвердження проекту землеустрою щодо відведення земельної ділянки площею 0,0861 га для будівництва та обслуговування житлового будинку, господарських будівель і споруд (присадибна ділянка) по вул. В.Шелудька,20  в м. Новий Розділ з метою надання безоплатно у власність, відповідно до ст.ст. 12, 118, 121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і”, ІІІ сесія  VIІI демократичного скликання Новороздільс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1.Затвердити   проект   землеустрою щодо відведення земельної ділянки площею 0,0861 га для   будівництва та обслуговування житлового будинку, господарських будівель і споруд (присадибна ділянка) по вул. В.Шелудька,20 в м. Новий Розділ з метою надання безоплатно у власність, кадастровий номер </w:t>
      </w:r>
      <w:r>
        <w:rPr>
          <w:i/>
          <w:sz w:val="26"/>
          <w:szCs w:val="26"/>
          <w:lang w:val="uk-UA" w:eastAsia="uk-UA"/>
        </w:rPr>
        <w:t>4610800000:01:006:0095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2. Надати   Неумоїну Віктору Євгеновичу безоплатно у власність земельну ділянку площею 0,0861 га для будівництва та обслуговування житлового будинку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осподарських будівель і споруд (присадибна ділянка) по вул. В.Шелудька,20 в м. Новий Розділ, кадастровий номер </w:t>
      </w:r>
      <w:r>
        <w:rPr>
          <w:i/>
          <w:sz w:val="26"/>
          <w:szCs w:val="26"/>
        </w:rPr>
        <w:t>4610800000:01:006:0095</w:t>
      </w:r>
      <w:r>
        <w:rPr>
          <w:sz w:val="26"/>
          <w:szCs w:val="26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 Неумоїну Віктору Євгеновичу :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   другому цього рішення, у встановленому законодавством порядку;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2. використовувати земельну ділянку за цільовим призначенням та дотримуватись   вимог статті 91 Земельного Кодексу Украї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 w:eastAsia="en-US"/>
        </w:rPr>
      </w:pPr>
      <w:r>
        <w:rPr>
          <w:color w:val="333333"/>
          <w:sz w:val="26"/>
          <w:szCs w:val="26"/>
          <w:lang w:val="uk-UA" w:eastAsia="en-US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3:00Z</dcterms:created>
  <dc:creator>User</dc:creator>
  <dc:description/>
  <cp:keywords/>
  <dc:language>en-US</dc:language>
  <cp:lastModifiedBy>User</cp:lastModifiedBy>
  <dcterms:modified xsi:type="dcterms:W3CDTF">2021-03-09T12:44:00Z</dcterms:modified>
  <cp:revision>6</cp:revision>
  <dc:subject/>
  <dc:title/>
</cp:coreProperties>
</file>